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134034836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8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647"/>
      </w:tblGrid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ind w:left="142" w:right="21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DATA 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 15 DE MARÇO DE 2001-09-17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RARIO: 09:30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 Mini Auditório, 4º andar do edifício sede da CODEVASF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rimeira Par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eunião Conjunta CT. Plano Nacional e CT. Para Assuntos Institucionais e Legais.</w:t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ind w:left="-35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 e apresentação do Dr. Júlio Thadeu Kettelhut diretor/SR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rocedimentos adotados pela SRH com respeito ao documento Diretrizes para  a Elaboração do Plano Nacional de Recursos Hídricos, aprovado e encaminhado pelo C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conjunta sobre a divisão hidrográfica nacional a ser incluída no Plano Nacional de recursos Hídricos.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Segunda Parte, continuação da VIII reunião da CT. Plano Nacional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itura e aprovação da ata da VII reunião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novo presidente da CT- Plano Nacional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cerramento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48:00Z</dcterms:created>
  <dc:creator>Departamento de Gestão de Águas Federais</dc:creator>
  <dc:description/>
  <dc:language>en-US</dc:language>
  <cp:lastModifiedBy>SRH</cp:lastModifiedBy>
  <dcterms:modified xsi:type="dcterms:W3CDTF">2001-09-17T17:48:00Z</dcterms:modified>
  <cp:revision>2</cp:revision>
  <dc:subject/>
  <dc:title>CÂMARA TÉCNICA DE CIÊNCIA E TECNOLOGIA</dc:title>
</cp:coreProperties>
</file>